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Stany zagrożenia życia w położnictwie i ginekologi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nsywny nadzór położnic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y zagrożenia w ginek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L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w wiedzę obejmującą zagadnienia resuscytacji krążeniowo – oddechowej (CPR) dorosłych (z uwzględnieniem kobiet w ciąży), dzieci i noworodków ( zaawansowane zabiegi CPR (ALS), defibrylacja zewnętrzna (AED), metody udrażniania dróg oddech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postępowania z noworodkiem po urazie okołoporodowym i w ostrej niewydolność krążeniowo – oddechowej u noworodków. Intensywna terapia i opieka w położnictwie i  neonatolog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robienie umiejętności reagowania w stanie zagrożenia życia ciężarnej, położnicy noworodka i dzieci. Kształtowanie zasad etycznych funkcjonujących w intensywnej terapii i opiece medycznej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y zagrożenia w ginekologi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stanów nagłych w ginekologii i położnictw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tawowe czynności resuscytacyjne BL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BLS i obsługi AED – wytyczne AH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w wiedzę obejmującą zagadnienia resuscytacji krążeniowo – oddechowej u dorosłych i  dzieci według A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W6. – definicję bólu ostrego i przewlekłego, jego rodzaje, mechanizm i drogi przewodzenia oraz czynniki wpływające na jego odczuwanie – (</w:t>
            </w:r>
            <w:r>
              <w:rPr>
                <w:i/>
              </w:rPr>
              <w:t xml:space="preserve">Możliwości wykorzystania anestezjologii w opiece położniczej </w:t>
              <w:br/>
              <w:t>i analgezji porodowej oraz najnowsze osiągnięcia w zakresie psychoprofilaktyki położniczej).</w:t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W12. –</w:t>
            </w:r>
            <w:r>
              <w:rPr>
                <w:color w:val="00B050"/>
              </w:rPr>
              <w:t xml:space="preserve"> </w:t>
            </w:r>
            <w:r>
              <w:rPr/>
              <w:t xml:space="preserve"> źródła bólu u noworodka oraz charakteryzuje metody łagodzenia bólu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unkt 1.1. ogólnych efektów uczenia się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i/>
              </w:rPr>
              <w:t>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ny zagrożenia w ginekologi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 1.1. ogólnych efektów uczenia się</w:t>
            </w:r>
            <w:r>
              <w:rPr>
                <w:b/>
              </w:rPr>
              <w:t xml:space="preserve"> </w:t>
            </w:r>
            <w:r>
              <w:rPr/>
              <w:t xml:space="preserve"> 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i/>
              </w:rPr>
              <w:t xml:space="preserve">Mechanizm, przyczyny krwawieniem w pierwszej </w:t>
              <w:br/>
              <w:t>i drugiej połowie ciąży oraz udziela pierwszej pomocy w sytuacji krwotoku okołoporodowego</w:t>
            </w:r>
            <w:r>
              <w:rPr/>
              <w:t>).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 1.1. ogólnych efektów uczenia się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</w:t>
            </w:r>
            <w:r>
              <w:rPr>
                <w:sz w:val="23"/>
                <w:szCs w:val="23"/>
              </w:rPr>
              <w:t xml:space="preserve"> rozwiązywać problemy zawodowe, szczególnie związane z podejmowaniem decyzji w sytuacjach trudnych wynikających ze specyfiki podejmowanych czynności zawodowych i warunków ich realizacji-( </w:t>
            </w:r>
            <w:r>
              <w:rPr>
                <w:i/>
              </w:rPr>
              <w:t>Prowadzić intensywny nadzór stanu ogólnego i położniczego w ciąży, podczas porodu                        i połogu)</w:t>
              <w:tab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U6.</w:t>
            </w:r>
            <w:r>
              <w:rPr>
                <w:b/>
              </w:rPr>
              <w:t xml:space="preserve"> -</w:t>
            </w:r>
            <w:r>
              <w:rPr/>
              <w:t xml:space="preserve"> oceniać kliniczne przyczyny zmian w wartościach parametrów życiowych wynikające z odczuwanego bólu i podejmować w tym zakresie działania adekwatne do stanu pacjenta </w:t>
            </w:r>
            <w:r>
              <w:rPr>
                <w:i/>
              </w:rPr>
              <w:t>- (Sprawować opiekę i nadzór nad rodzącą i położnicą w sytuacji zastosowania analgezji porodowej, we wszystkich typach znieczul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U6.</w:t>
            </w:r>
            <w:r>
              <w:rPr>
                <w:b/>
              </w:rPr>
              <w:t xml:space="preserve"> -</w:t>
            </w:r>
            <w:r>
              <w:rPr/>
              <w:t xml:space="preserve"> oceniać kliniczne przyczyny zmian w wartościach parametrów życiowych wynikające z odczuwanego bólu i podejmować w tym zakresie działania adekwatne do stanu pacjenta - </w:t>
            </w:r>
            <w:r>
              <w:rPr>
                <w:i/>
              </w:rPr>
              <w:t>( Sprawować opiekę nad rodzącą, u której zastosowano analgezję regionalną, monitorować przebiegu porodu, przebieg analgezji oraz funkcje życiowe, oceniać natężenie bólu oraz sprawować opiekę nad położnicą po znieczuleniu przewodowym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unkt  1.2. ogólnych efektów uczenia się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 rozwiązywać problemy zawodowe, szczególnie związane z podejmowaniem decyzji w sytuacjach trudnych wynikających ze specyfiki podejmowanych czynności zawodowych i warunków ich realizacji</w:t>
            </w:r>
            <w:r>
              <w:rPr>
                <w:i/>
              </w:rPr>
              <w:t xml:space="preserve"> -       (Rozpoznawać stany zagrożenia życia u noworodka i wykonywać zaawansowane zabiegi resuscytacyjne                                i reanimacyjne u noworodka)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3. - oceniać nasilenie bólu u noworodka oraz stosować zasady postępowania przeciwbólowego i sedacyjnego na Oddziale Intensywnej Terapii Noworodka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5. - oceniać ból ostry przy zastosowaniu skali jego natężenia dobranej do danej grupy pacjentów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B.U7</w:t>
            </w:r>
            <w:r>
              <w:rPr>
                <w:b/>
              </w:rPr>
              <w:t>.</w:t>
            </w:r>
            <w:r>
              <w:rPr/>
              <w:t xml:space="preserve"> -</w:t>
            </w:r>
            <w:r>
              <w:rPr>
                <w:sz w:val="23"/>
                <w:szCs w:val="23"/>
              </w:rPr>
              <w:t>podawać odpowiednimi drogami leki przeciwbólowe, modyfikując dawkę leku w zależności od stanu pacj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10. - oceniać poziom sprawności poznawczej pacjenta i natężenia bólu według odpowiedniej skali -  </w:t>
            </w:r>
            <w:r>
              <w:rPr>
                <w:b/>
              </w:rPr>
              <w:t>Stany zagrożenia w ginekolog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6. - koordynować realizację świadczeń zdrowotnych dla kobiet w zakresie opieki okołoporodowej –            (</w:t>
            </w:r>
            <w:r>
              <w:rPr>
                <w:i/>
              </w:rPr>
              <w:t>Prowadzić nadzór nad ciężarną z krwawieniem w pierwszej i drugiej połowie ciąży oraz udzielać pierwszej pomocy w sytuacji krwotoku okołoporodowego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wykonać BLS u osób dorosłych – łańcuch przeżycia, zastosować pocket mask, worek samorozprężalny z maską i użyć AED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wykonać BLS u dzieci i niemowlaków – łańcuch przeżycia, potrafi zastosować pocket mask, worek samorozprężalny z maską i użyć AED.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 1.3. ogólnych efektów uczenia się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) krytycznej oceny działań własnych i współpracowników przy zachowaniu szacunku dla różnic światopoglądowych i kulturow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3) okazywania dbałości o prestiż związany z wykonywaniem zawodu położnej i solidarność zawodow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) okazywania troski o bezpieczeństwo własne, otoczenia i współpracownik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oceny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9:00Z</dcterms:created>
  <dc:creator>Danusia</dc:creator>
  <dc:description/>
  <cp:keywords/>
  <dc:language>en-US</dc:language>
  <cp:lastModifiedBy>Anna Szoszkiewicz</cp:lastModifiedBy>
  <cp:lastPrinted>2020-02-18T16:19:00Z</cp:lastPrinted>
  <dcterms:modified xsi:type="dcterms:W3CDTF">2022-04-13T11:59:00Z</dcterms:modified>
  <cp:revision>5</cp:revision>
  <dc:subject/>
  <dc:title>Karta modułu/przedmiotu</dc:title>
</cp:coreProperties>
</file>